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976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02.06.2015г.  №  17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Кинель от 06.11.2012г. №3448 «Об утверждении городской целевой программы «Капитальный и текущий ремонт зданий общеобразовательных учреждений городского округа Кинель  на 2013 – 2015 годы» (в редакции от 13.11.2014г. №3588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лючением об оценке эффективности реализации муниципальной программы городского округа Кинель «Капитальный и текущий ремонт зданий общеобразовательных                                                                                                                         учреждений городского округа Кинель на 2013-2015 годы» и в целях приведения программы в соответствие с решением о бюджете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от 06.11.2012г. №3448 «Об утверждении городской целевой программы «Капитальный и текущий ремонт зданий общеобразовательных учреждений городского округа Кинель на 2013 – 2015 годы» (в редакции от 13.11.2014г. №3588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Изложить приложение №1 «Мероприятия программы «Капитальный</w:t>
      </w:r>
    </w:p>
    <w:p>
      <w:pPr>
        <w:pStyle w:val="Normal"/>
        <w:jc w:val="both"/>
        <w:rPr/>
      </w:pPr>
      <w:r>
        <w:rPr>
          <w:sz w:val="28"/>
          <w:szCs w:val="28"/>
        </w:rPr>
        <w:t>и текущий ремонт зданий общеобразовательных учреждений городского округа Кинель на 2013 – 2015 годы» в новой редакции 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газете «Кинельская жизнь» или «Неделя Кин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А.А.Прок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1:00Z</dcterms:created>
  <dc:creator>1</dc:creator>
  <dc:description/>
  <cp:keywords/>
  <dc:language>en-US</dc:language>
  <cp:lastModifiedBy>petruhina</cp:lastModifiedBy>
  <cp:lastPrinted>2015-05-25T09:05:00Z</cp:lastPrinted>
  <dcterms:modified xsi:type="dcterms:W3CDTF">2015-06-03T09:41:00Z</dcterms:modified>
  <cp:revision>10</cp:revision>
  <dc:subject/>
  <dc:title>Российская Федерация</dc:title>
</cp:coreProperties>
</file>