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Приложение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к постановлению администрации городского округа от_________ №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№1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к городской целевой программе «Капитальный и текущий ремонт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зданий  общеобразовательных учреждений городского округа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Кинель» на 2013 – 2015 годы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</w:t>
      </w:r>
      <w:r>
        <w:rPr>
          <w:b/>
          <w:sz w:val="20"/>
          <w:szCs w:val="20"/>
        </w:rPr>
        <w:t>МЕРОПРИЯТИЯ</w:t>
      </w:r>
    </w:p>
    <w:p>
      <w:pPr>
        <w:pStyle w:val="Normal"/>
        <w:rPr/>
      </w:pPr>
      <w:r>
        <w:rPr>
          <w:b/>
          <w:sz w:val="20"/>
          <w:szCs w:val="20"/>
        </w:rPr>
        <w:t xml:space="preserve">                                                </w:t>
      </w:r>
      <w:r>
        <w:rPr>
          <w:b/>
          <w:sz w:val="20"/>
          <w:szCs w:val="20"/>
        </w:rPr>
        <w:t xml:space="preserve">Программы « Капитальный и текущий ремонт зданий общеобразовательных учреждений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              </w:t>
      </w:r>
      <w:r>
        <w:rPr>
          <w:b/>
          <w:sz w:val="20"/>
          <w:szCs w:val="20"/>
        </w:rPr>
        <w:t>городского округа Кинель на 2013 – 2015 годы»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56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464"/>
        <w:gridCol w:w="1320"/>
        <w:gridCol w:w="1440"/>
        <w:gridCol w:w="1436"/>
        <w:gridCol w:w="2464"/>
        <w:gridCol w:w="2465"/>
        <w:gridCol w:w="2465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учреждений</w:t>
            </w:r>
          </w:p>
        </w:tc>
        <w:tc>
          <w:tcPr>
            <w:tcW w:w="4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Срок исполнения по годам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финансирования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м финансирования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руб.)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е исполнители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20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014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015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1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апитальный ремонт общеобразовательных учреждений</w:t>
      </w:r>
    </w:p>
    <w:tbl>
      <w:tblPr>
        <w:tblW w:w="156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464"/>
        <w:gridCol w:w="1320"/>
        <w:gridCol w:w="1440"/>
        <w:gridCol w:w="1436"/>
        <w:gridCol w:w="2464"/>
        <w:gridCol w:w="2465"/>
        <w:gridCol w:w="2465"/>
      </w:tblGrid>
      <w:tr>
        <w:trPr>
          <w:trHeight w:val="1538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.2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БОУ СОШ №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 ЦДОД «Вундеркинд»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БОУ СОШ №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БОУ СОШ №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4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5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ой бюдж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ой бюдж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ой бюджет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69,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76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3,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65,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,0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стерство образования и науки Самарской обла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.о.Кине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стерство образования и науки Самарской обла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.о.Кинел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.о.Кинель</w:t>
            </w:r>
          </w:p>
        </w:tc>
      </w:tr>
    </w:tbl>
    <w:p>
      <w:pPr>
        <w:pStyle w:val="Normal"/>
        <w:numPr>
          <w:ilvl w:val="0"/>
          <w:numId w:val="1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Капитальный ремонт  и оснащение оборудованием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</w:t>
      </w:r>
    </w:p>
    <w:tbl>
      <w:tblPr>
        <w:tblW w:w="156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464"/>
        <w:gridCol w:w="1320"/>
        <w:gridCol w:w="1440"/>
        <w:gridCol w:w="1436"/>
        <w:gridCol w:w="2464"/>
        <w:gridCol w:w="2465"/>
        <w:gridCol w:w="2465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.1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БОУ СОШ №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ой бюджет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.о.Кинель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.2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БОУ СОШ №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ой бюджет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.о.Кинель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.3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БОУ СОШ №1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ой бюджет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.о.Кинель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.4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обретение стиральных машин в структурные подразделения  детские сады  ГБОУ СОШ №№9, 11, 10.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5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ой бюдж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.о.Кинель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(КУМИ</w:t>
            </w:r>
            <w:r>
              <w:rPr>
                <w:sz w:val="20"/>
                <w:szCs w:val="20"/>
              </w:rPr>
              <w:t>)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ремонт игнженерных сетей (канализации) СП ДЮСШ ГБОУ СОШ №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5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 (субсидии)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.о.Кинель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УАиГ)</w:t>
            </w:r>
          </w:p>
        </w:tc>
      </w:tr>
    </w:tbl>
    <w:p>
      <w:pPr>
        <w:pStyle w:val="Normal"/>
        <w:numPr>
          <w:ilvl w:val="0"/>
          <w:numId w:val="1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Текущий ремонт зданий общеобразовательных учреждений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56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464"/>
        <w:gridCol w:w="1320"/>
        <w:gridCol w:w="1440"/>
        <w:gridCol w:w="1436"/>
        <w:gridCol w:w="2464"/>
        <w:gridCol w:w="2465"/>
        <w:gridCol w:w="2465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гласно утвержденного на текущий год Плана распределения денежных средств на ремонт  года  по учреждениям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4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5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ой бюдж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ой бюдж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 (стимулирующие субсиди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ой бюдж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 (субсидии)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3г. – 299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г. – 6954,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г. – 136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15г. -  3000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г. -  1000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.о.Кине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УАиГ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.о.Кине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УАиГ</w:t>
            </w:r>
            <w:r>
              <w:rPr>
                <w:sz w:val="20"/>
                <w:szCs w:val="20"/>
              </w:rPr>
              <w:t>)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АПС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 ГБОУ СОШ №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ГБОУ СОШ №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5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15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ой бюдже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ой бюджет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.о.Кинель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(КУМИ</w:t>
            </w:r>
            <w:r>
              <w:rPr>
                <w:sz w:val="20"/>
                <w:szCs w:val="20"/>
              </w:rPr>
              <w:t>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.о.Кинель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(КУМИ</w:t>
            </w:r>
            <w:r>
              <w:rPr>
                <w:sz w:val="20"/>
                <w:szCs w:val="20"/>
              </w:rPr>
              <w:t>)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280"/>
        </w:tabs>
        <w:ind w:left="52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5T06:16:00Z</dcterms:created>
  <dc:creator>Бухгалтерия</dc:creator>
  <dc:description/>
  <dc:language>en-US</dc:language>
  <cp:lastModifiedBy>Бухгалтерия</cp:lastModifiedBy>
  <cp:lastPrinted>2015-05-05T10:17:00Z</cp:lastPrinted>
  <dcterms:modified xsi:type="dcterms:W3CDTF">2015-05-05T12:20:00Z</dcterms:modified>
  <cp:revision>5</cp:revision>
  <dc:subject/>
  <dc:title>                                                                                     МЕРОПРИЯТИЯ</dc:title>
</cp:coreProperties>
</file>