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__№_________</w:t>
            </w:r>
          </w:p>
          <w:p>
            <w:pPr>
              <w:pStyle w:val="Normal"/>
              <w:ind w:left="-142" w:firstLine="142"/>
              <w:rPr>
                <w:szCs w:val="28"/>
              </w:rPr>
            </w:pPr>
            <w:r>
              <w:rPr>
                <w:szCs w:val="28"/>
              </w:rPr>
              <w:t>О внесении изменений в «</w:t>
            </w:r>
            <w:r>
              <w:rPr/>
              <w:t>Порядок принятия решений о разработке, формирования и реализации, оценки эффективности муниципальных программ городского округа Кинель, утвержденный постановлением администрации № 710 от 07.03.2014 года</w:t>
            </w:r>
            <w:r>
              <w:rPr>
                <w:szCs w:val="28"/>
              </w:rPr>
              <w:t xml:space="preserve"> (с изменениями от 19.02.2015 г. № 688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 Р О Е К 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целях  обеспечения эффективной организации процесса разработки и реализации муниципальных программ в городском округе Кинель, в соответствии со статьей 179 Бюджетного кодекса Российской Федерации, Уставом городского округа Кинель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709" w:hanging="0"/>
        <w:jc w:val="both"/>
        <w:rPr/>
      </w:pPr>
      <w:r>
        <w:rPr/>
        <w:t xml:space="preserve">                                                     </w:t>
      </w:r>
      <w:r>
        <w:rPr/>
        <w:t>П О С Т А Н О В Л Я  Ю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  <w:t xml:space="preserve">      </w:t>
      </w:r>
      <w:r>
        <w:rPr/>
        <w:t xml:space="preserve">1.Внести в «Порядок принятия решений о разработке, формирования и реализации, оценки эффективности муниципальных программ городского округа Кинель», утвержденный постановлением администрации № 710 от 07.03.2014 года </w:t>
      </w:r>
      <w:r>
        <w:rPr>
          <w:szCs w:val="28"/>
        </w:rPr>
        <w:t xml:space="preserve">(с изменениями от 19.02.2015 г. № 688) </w:t>
      </w:r>
      <w:r>
        <w:rPr/>
        <w:t xml:space="preserve">следующие изменения: 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993" w:hanging="720"/>
        <w:jc w:val="both"/>
        <w:rPr/>
      </w:pPr>
      <w:r>
        <w:rPr/>
        <w:t xml:space="preserve">  </w:t>
      </w:r>
      <w:r>
        <w:rPr/>
        <w:t xml:space="preserve">В пункте 1.2 после второго абзаца ввести абзац в  следующей редакции: </w:t>
      </w:r>
    </w:p>
    <w:p>
      <w:pPr>
        <w:pStyle w:val="Normal"/>
        <w:spacing w:lineRule="auto" w:line="360"/>
        <w:jc w:val="both"/>
        <w:rPr/>
      </w:pPr>
      <w:r>
        <w:rPr/>
        <w:t>«- подпрограмма муниципальной программы - это система мероприятий, согласованных по методам решения, срокам, направленных на решение конкретных задач в рамках муниципальной программы;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1.2.  В пункте 2.4 ввести подпункт 2.4.1. в следующей редакции:  </w:t>
      </w:r>
    </w:p>
    <w:p>
      <w:pPr>
        <w:pStyle w:val="Normal"/>
        <w:spacing w:lineRule="auto" w:line="360"/>
        <w:jc w:val="both"/>
        <w:rPr/>
      </w:pPr>
      <w:r>
        <w:rPr/>
        <w:t>«2.4.1. Инициативное предложение о необходимости разработки муниципальной   программы должно включать следующую информаци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держание проблемы и анализ причин ее возникнов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цели и задачи муниципальной программы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озможные сроки решения проблемы, предполагаемые программные    мероприятия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требность в финансовых ресурсах и возможные источники их обеспеч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озможные соисполнители и участники муниципальной программы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жидаемые результаты реализации муниципальной программы.»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3.  Пункт 3.3.3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>«3.3.3. Третий раздел содержит прогнозируемые значения индикаторов и показателей в целом за период реализации муниципальной программы городского округа. Перечень показателей (индикаторов) формируется по форме согласно приложению №2 к настоящему Порядку.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4.  Пункт 3.3.8 после слов «ее специфики» дополнить словами «на основании типовой методики, согласно приложению №4 к настоящему  Порядку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5.   Пункт 5.4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>«5.4. Контроль за ходом реализации муниципальных программ осуществляется на основании отчетов об исполнении муниципальных программ.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6.  В пункте 5.5.3 цифру «2» заменить на цифру «3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7. Пункт 5.6 в прежней редакции считать пунктом 5.9, слова «трех недель» заменить словами «7 рабочих дней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8.  Пункт 5.8 в прежней редакции считать пунктом 5.10, слова «заключения об оценке эффективности реализации муниципальной программы городского округа Кинель подготовленного» заменить словами «заключений, подготовленных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9.  Пункт 5.9 в прежней редакции считать пунктом 5.11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10.  Пункт 5.10 в прежней редакции считать пунктом 5.13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11.  Пункт 5.6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5.6. Головной исполнитель муниципальной программы ежегодно в срок до 1 марта года, следующего за отчетным годом, готовит отчет об исполнении муниципальной программы за отчетный год или итоговый отчет по завершении муниципальной программы  и направляет его в Управление финансами администрации городского округа Кинель для подготовки заключения.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12.  Пункт 5.7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>«5.7. Управление финансами администрации городского округа Кинель в течение 7 рабочих дней готовит и направляет головному исполнителю муниципальной программы соответствующее заключение.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13.  Пункт 5.8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5.8. После получения заключения головной исполнитель муниципальной программы направляет годовой отчет с копией заключения Управления финансами в Управление экономического развития, инвестиций и потребительского рынка администрации городского округа Кинель.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14.  Ввести пункт 5.12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>«5.12. Отчеты об исполнении муниципальных программ утверждаются постановлением администрации городского округа Кинель.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15. В приложении №1  к Порядку слова «Важнейшие индикаторы и показатели»» заменить словами «Показатели (индикаторы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16. Приложение №2 к Порядку изложить в редакции согласно приложению №1 к настоящему Постановл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приложение №3 к Порядку изложить в редакции согласно приложению №2 к настоящему Постановл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приложение №4 к Порядку изложить в редакции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>2. Опубликовать настоящее постановление в газете «Кинельская жизнь» или газете «Неделя Кинеля»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окина 21384</w:t>
      </w:r>
    </w:p>
    <w:p>
      <w:pPr>
        <w:pStyle w:val="Normal"/>
        <w:spacing w:lineRule="auto" w:line="360"/>
        <w:jc w:val="both"/>
        <w:rPr/>
      </w:pPr>
      <w:r>
        <w:rPr/>
        <w:t>Москаленко 21698</w:t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2:00Z</dcterms:created>
  <dc:creator>USER</dc:creator>
  <dc:description/>
  <cp:keywords/>
  <dc:language>en-US</dc:language>
  <cp:lastModifiedBy>Natali</cp:lastModifiedBy>
  <cp:lastPrinted>2015-05-14T14:08:00Z</cp:lastPrinted>
  <dcterms:modified xsi:type="dcterms:W3CDTF">2015-05-14T11:09:00Z</dcterms:modified>
  <cp:revision>20</cp:revision>
  <dc:subject/>
  <dc:title>Российская Федерация</dc:title>
</cp:coreProperties>
</file>