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42265</wp:posOffset>
                </wp:positionV>
                <wp:extent cx="2964815" cy="5491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815" cy="549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9"/>
                            </w:tblGrid>
                            <w:tr>
                              <w:trPr>
                                <w:trHeight w:val="4068" w:hRule="atLeast"/>
                              </w:trPr>
                              <w:tc>
                                <w:tcPr>
                                  <w:tcW w:w="46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амар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городского округа Кинель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>
                                      <w:sz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 __________  № ________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постановление администрации городского округа Кинель от 06.11.2012г. № 3446 «Об утверждении городской целевой программы «Развитие физической культуры и спорта в городском округе Кинель Самарской области на 2013-2017 годы» (с изменениями от 01.02.2013 г. № 287, от 27.06.2013 г. № 1937, от 30.09.2013 № 287, от 24.12.2013 № 3823, № 1747 от 03.06.2014 г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5pt;height:432.4pt;mso-wrap-distance-left:0pt;mso-wrap-distance-right:9pt;mso-wrap-distance-top:0pt;mso-wrap-distance-bottom:0pt;margin-top:26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9"/>
                      </w:tblGrid>
                      <w:tr>
                        <w:trPr>
                          <w:trHeight w:val="4068" w:hRule="atLeast"/>
                        </w:trPr>
                        <w:tc>
                          <w:tcPr>
                            <w:tcW w:w="466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амар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ородского округа Кинель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sz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 __________  № ________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остановление администрации городского округа Кинель от 06.11.2012г. № 3446 «Об утверждении городской целевой программы «Развитие физической культуры и спорта в городском округе Кинель Самарской области на 2013-2017 годы» (с изменениями от 01.02.2013 г. № 287, от 27.06.2013 г. № 1937, от 30.09.2013 № 287, от 24.12.2013 № 3823, № 1747 от 03.06.2014 г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условий гражданам для занятий физической культурой и спортом, формирования здорового образа жизни населения городского округа, гармоничного воспитания здорового, физически крепкого поко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администрации городского округа Кинель от 06.11.2012 г. № 3446 «Об утверждении городской целевой программы «Развитие физической культуры и спорта в городском округе Кинель Самарской области на 2013-2017 годы» (с изменениями от 01.02.2013 г. № 287, от 27.06.2013 г. № 1937, от 30.09.2013 № 287, от 24.12.2013 № 3823, № 1747 от 03.06.2014 г.):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Изложить муниципальную  программу городского округа Кинель  «Развитие физической культуры и спорта в городском округе Кинель Самарской области на 2013-2017 годы» в новой редакции согласно Приложению № 1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постановление опубликовать в газетах «Кинельская жизнь» и «Неделя Кинеля».</w:t>
      </w:r>
    </w:p>
    <w:p>
      <w:pPr>
        <w:pStyle w:val="Normal"/>
        <w:spacing w:lineRule="auto" w:line="360"/>
        <w:ind w:firstLine="34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 за  исполнением настоящего постановления возложить на заместителя Главы администрации городского округа по социальным вопросам (Ускова А.А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  <w:tab/>
        <w:tab/>
        <w:tab/>
        <w:tab/>
        <w:tab/>
        <w:tab/>
        <w:tab/>
        <w:t>А. А. Прокуд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кова 213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10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29:00Z</dcterms:created>
  <dc:creator>Admin</dc:creator>
  <dc:description/>
  <cp:keywords/>
  <dc:language>en-US</dc:language>
  <cp:lastModifiedBy>petruhina</cp:lastModifiedBy>
  <cp:lastPrinted>2015-05-20T13:37:00Z</cp:lastPrinted>
  <dcterms:modified xsi:type="dcterms:W3CDTF">2015-05-20T09:39:00Z</dcterms:modified>
  <cp:revision>19</cp:revision>
  <dc:subject/>
  <dc:title>Российская Федерация</dc:title>
</cp:coreProperties>
</file>