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976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  №  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 на 2013 – 2015 годы» (в редакции от 13.11.2014г. №3588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Капитальный и текущий ремонт зданий общеобразовательных                                                                                                                         учреждений городского округа Кинель на 2013-2015 годы» и в целях приведения программы в соответствие с решением о бюджете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на 2013 – 2015 годы» (в редакции от 13.11.2014г. №3588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Изложить приложение №1 «Мероприятия программы «Капи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и текущий ремонт зданий общеобразовательных учреждений городского округа Кинель на 2013 – 2015 годы» в новой редакции 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1:00Z</dcterms:created>
  <dc:creator>1</dc:creator>
  <dc:description/>
  <dc:language>en-US</dc:language>
  <cp:lastModifiedBy>Бухгалтерия</cp:lastModifiedBy>
  <cp:lastPrinted>2015-05-25T09:05:00Z</cp:lastPrinted>
  <dcterms:modified xsi:type="dcterms:W3CDTF">2015-05-25T05:07:00Z</dcterms:modified>
  <cp:revision>8</cp:revision>
  <dc:subject/>
  <dc:title>Российская Федерация</dc:title>
</cp:coreProperties>
</file>